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dodávk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Š Komenského, Odry – výměna svítidel za LED – 2. část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4-03-06T08:21:00Z</dcterms:modified>
  <cp:revision>56</cp:revision>
  <dc:subject/>
  <dc:title>KRYCÍ LIST NABÍDKY</dc:title>
</cp:coreProperties>
</file>